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ПРОТОКОЛ </w:t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>
          <w:b/>
          <w:bCs/>
          <w:sz w:val="22"/>
          <w:szCs w:val="22"/>
        </w:rPr>
        <w:t>вскрытия конвертов с заявками на участие в открытом конкурсе</w:t>
      </w:r>
      <w:r>
        <w:rPr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18"/>
          <w:szCs w:val="18"/>
        </w:rPr>
      </w:pPr>
      <w:r>
        <w:rPr>
          <w:bCs/>
          <w:sz w:val="22"/>
          <w:szCs w:val="22"/>
        </w:rPr>
        <w:t>на выполнение работ по капитальному ремонту многоквартирного дома по ул.Победы, 16 г.Осинники (ремонт крыши с установкой приборов учета потребления ресурсов: тепловой энергии, горячей и холодной воды)</w:t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sz w:val="22"/>
          <w:szCs w:val="22"/>
        </w:rPr>
        <w:t>г.Осинники ул.Гагарина,8</w:t>
        <w:tab/>
        <w:tab/>
        <w:tab/>
        <w:tab/>
        <w:tab/>
        <w:t xml:space="preserve">                                                        30.07.2013г.</w:t>
      </w:r>
    </w:p>
    <w:p>
      <w:pPr>
        <w:pStyle w:val="Normal"/>
        <w:widowControl w:val="false"/>
        <w:autoSpaceDE w:val="false"/>
        <w:ind w:firstLine="708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миссия в составе:</w:t>
      </w:r>
    </w:p>
    <w:p>
      <w:pPr>
        <w:pStyle w:val="Normal"/>
        <w:jc w:val="both"/>
        <w:rPr/>
      </w:pPr>
      <w:r>
        <w:rPr>
          <w:sz w:val="22"/>
          <w:szCs w:val="22"/>
        </w:rPr>
        <w:t>Председатель комиссии: Галиева Е.В. – начальник ПО МУП «УГХ» г.Осинник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меститель председателя: Аксенова Л.В. – директор МКУ «ЖКУ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секретарь комиссии: Щерба Е.В. – начальник юридического отдела МУП «УГХ» г.Осинник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члены комиссии: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Колесова С. А. – главный специалист отдела координации работ жизнеобеспечения города;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аукку В.А. – директор ООО «Партнер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роцедура вскрытия конвертов проведена по адресу: Кемеровская обл., г.Осинники ул.Гагарина, 8. Время начала вскрытия конвертов: 10.10 часов по местному времени</w:t>
      </w:r>
    </w:p>
    <w:p>
      <w:pPr>
        <w:pStyle w:val="Normal"/>
        <w:widowControl w:val="false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На процедуре вскрытия конвертов представитель участника конкурса ООО «Стройстиль» не присутствовал. На процедуре вскрытия конвертов присутствовал представитель участника конкурса ООО «Стройсервис» Кашкин П.В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Организатором конкурса было получено и зарегистрировано две заявки. 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До вскрытия конвертов конкурсная комиссия зафиксировала, что заявки не повреждены и упакованы способом, не позволяющим просмотр либо изъятие вложени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Конкурсная комиссия, вскрыв конверты, установила, что заявки подана от следующих организаций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632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рганизации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сервис»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4041, Кемеровская обл., г.Новокузнецк, пр-кт Бардина, 2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стиль»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039, Кемеровская обл., г.Прокопьевск, ул.Ноградская, 1А</w:t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Конкурсная комиссия рассмотрела конкурсные заявки на предмет определения полномочий лиц, подавших заявку, а также соответствия конкурсной заявки требованиям конкурсной документации (Приложение  к настоящему протоколу)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 результатам рассмотрения заявки конкурсная комиссия решила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. Допустить ООО «Стройстиль» до участия в конкурсе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 Отказать в допуске к участию в конкурсе ООО «Стройсервис», так как участником не предоставлены в заявке следующие документы: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- нотариально заверенные копии учредительных документов;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- нотариально заверенная копия свидетельства о постановке на учет в налоговом органе;</w:t>
      </w:r>
    </w:p>
    <w:p>
      <w:pPr>
        <w:pStyle w:val="Normal"/>
        <w:ind w:firstLine="708"/>
        <w:rPr/>
      </w:pPr>
      <w:r>
        <w:rPr>
          <w:sz w:val="22"/>
          <w:szCs w:val="22"/>
        </w:rPr>
        <w:t>- нотариально заверенная копия свидетельства о государственной регистрации.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sz w:val="22"/>
          <w:szCs w:val="22"/>
        </w:rPr>
        <w:tab/>
        <w:t>3. В соответствии с п.3.18. Постановления Коллегии Администрации Кемеровской области № 246 от 07.06.2011г. «О порядке привлечения подрядных организаций для выполнения работ по капитальному ремонту многоквартирных домов с использованием средств, предоставляемых в соответствии с Федеральным законом от 21.07.2007г. № 185 «О фонде содействия и реформированию жилищно-коммунального хозяйства, признать конкурс не состоявшимся. Заказчику ТСЖ «Огонек»  заключить договор подряда на капитальный ремонт</w:t>
      </w:r>
      <w:r>
        <w:rPr>
          <w:bCs/>
          <w:sz w:val="22"/>
          <w:szCs w:val="22"/>
        </w:rPr>
        <w:t xml:space="preserve"> многоквартирного жилого дома по ул.Победы, 16 (ремонт крыши с установкой приборов учета потребления ресурсов: тепловой энергии, горячей и холодной воды) с единственным участником открытого конкурса – </w:t>
      </w:r>
      <w:r>
        <w:rPr>
          <w:sz w:val="22"/>
          <w:szCs w:val="22"/>
        </w:rPr>
        <w:t>ООО «Стройстиль»</w:t>
      </w:r>
      <w:r>
        <w:rPr>
          <w:bCs/>
          <w:sz w:val="22"/>
          <w:szCs w:val="22"/>
        </w:rPr>
        <w:t>, заявка которого допущена до участия в конкурсе и соответствует требованиям конкурсной документации на условиях, предусмотренной заявкой участника: стоимость работ – 1 787 565,00 руб.; срок выполнения работ – 25 календарных дней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4107"/>
        <w:gridCol w:w="3277"/>
      </w:tblGrid>
      <w:tr>
        <w:trPr/>
        <w:tc>
          <w:tcPr>
            <w:tcW w:w="244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иси комиссии:   </w:t>
            </w:r>
          </w:p>
        </w:tc>
        <w:tc>
          <w:tcPr>
            <w:tcW w:w="410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>Аксенова Л.В. ________________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есова С.А. ________________   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укку В.А. __________________</w:t>
            </w:r>
          </w:p>
        </w:tc>
        <w:tc>
          <w:tcPr>
            <w:tcW w:w="327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иева Е.В. _______________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рба Е.В. ________________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134" w:right="850" w:gutter="0" w:header="0" w:top="539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7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  <w:gridCol w:w="5040"/>
      </w:tblGrid>
      <w:tr>
        <w:trPr/>
        <w:tc>
          <w:tcPr>
            <w:tcW w:w="1072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протоколу вскрытия конвертов с заявка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участие в открытом конкурс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 30.07.2013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одная таблица конкурсных заяв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95"/>
        <w:gridCol w:w="1134"/>
        <w:gridCol w:w="1134"/>
        <w:gridCol w:w="850"/>
        <w:gridCol w:w="992"/>
        <w:gridCol w:w="993"/>
        <w:gridCol w:w="1134"/>
        <w:gridCol w:w="992"/>
        <w:gridCol w:w="1804"/>
        <w:gridCol w:w="1260"/>
        <w:gridCol w:w="1620"/>
        <w:gridCol w:w="1620"/>
      </w:tblGrid>
      <w:tr>
        <w:trPr>
          <w:trHeight w:val="8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участника, адре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кумент, подтверждающий полномочия лица на осуществление действий от имени участ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Документ, подтверждающий внесение обеспе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Информация о составе и квалификации работ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ы, подтверждающие опыт работы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Нотариально заверенные копии учредительных докум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отариально заверенная копия свидетельства о постановке на учет в налоговом органе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отариально заверенная копия свидетельства о государственной регистрации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ригинал или нотариально заверенная копия выписки из Единого государственного реестра юридических л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правка из налогового органа о размере задолж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Цена конкурсной заяв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метка о соблюдении требований к допуску на участие в конкурс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ОО «Стройсерви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756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не соблюден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стил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756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соблюдены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4107"/>
        <w:gridCol w:w="3277"/>
      </w:tblGrid>
      <w:tr>
        <w:trPr/>
        <w:tc>
          <w:tcPr>
            <w:tcW w:w="244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иси комиссии:   </w:t>
            </w:r>
          </w:p>
        </w:tc>
        <w:tc>
          <w:tcPr>
            <w:tcW w:w="410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сенова Л.В. ________________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есова С.А. ________________   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укку В.А. _________________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>Галиева Е.В. ________________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рба Е.В. ________________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39" w:right="539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4:09:00Z</dcterms:created>
  <dc:creator>Admin</dc:creator>
  <dc:description/>
  <cp:keywords/>
  <dc:language>en-US</dc:language>
  <cp:lastModifiedBy>urist</cp:lastModifiedBy>
  <cp:lastPrinted>2013-07-30T17:44:00Z</cp:lastPrinted>
  <dcterms:modified xsi:type="dcterms:W3CDTF">2013-07-30T10:49:00Z</dcterms:modified>
  <cp:revision>15</cp:revision>
  <dc:subject/>
  <dc:title>ПРОТОКОЛ </dc:title>
</cp:coreProperties>
</file>